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320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845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248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389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336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831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24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461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05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98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472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727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080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697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546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