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50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137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11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87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25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93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04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679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062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79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96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406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91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