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739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543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119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650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477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58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912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087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087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720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695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242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849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669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141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286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301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