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66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262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523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268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6557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611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349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437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690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515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208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5773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300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6682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273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