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560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10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681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236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702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702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790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227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469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720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841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809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233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