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3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75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24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366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468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4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05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72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57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9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59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50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11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88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0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825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