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0176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06603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11240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97874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52407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12136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18841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85813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2558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51734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24388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5909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39910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60330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61551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