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12975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977178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812579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479873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743839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67408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252776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137903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262239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331776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74878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26113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849821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