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813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765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141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649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573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91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269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204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818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67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636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09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1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201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707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447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790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