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85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26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77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3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094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1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4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58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96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99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07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322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11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14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42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