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09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28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96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1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864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41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60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79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66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1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1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27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70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