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775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92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126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09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668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16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271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659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81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51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85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75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38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327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70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239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923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