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871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6896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4422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3575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0455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6980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3357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2553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0549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2351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7233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2887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6855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7651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27006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