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60432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26416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