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65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426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751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168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193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6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029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361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12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895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01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580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296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