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44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560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113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798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320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728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702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513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08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02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83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95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303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017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80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903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387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