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326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479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180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530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780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733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740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696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685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85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755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86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102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720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825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