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732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466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992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263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872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804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717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389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886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969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769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237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947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