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75176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26596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30423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00139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87752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43529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87754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61668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68797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75864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59005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64574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13625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1577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93955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08749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76987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