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569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44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86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08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23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648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602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52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863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223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98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348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80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71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03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