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936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265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448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321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351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359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066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363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957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296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487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593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053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