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50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799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227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77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198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449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219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396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876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553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33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792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334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266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516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547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01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