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4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70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7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764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0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2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9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73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100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47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9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89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472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20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5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