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26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915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32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03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650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915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289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42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425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253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3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384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19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