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918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205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740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057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11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430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260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78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617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33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088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253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972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964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480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286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255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