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890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168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251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067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401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457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897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981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977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633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656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72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376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1469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542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