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651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368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6014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2263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973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9378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7629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1385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139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3406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52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328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5594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