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438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58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04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5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716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068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430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705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934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940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73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8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200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551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35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131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575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