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97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042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393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513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52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914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292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04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80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99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23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747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12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80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344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