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3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7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650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98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458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77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562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39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3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89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07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2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88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