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0015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4050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8951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280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0170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4356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5582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6037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9373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562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497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052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9453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1007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2308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9910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2096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