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06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07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3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10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05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2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889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265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86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69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75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998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26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60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