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5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34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94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510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34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692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573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87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463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29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2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8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60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