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095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14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395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13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9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514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86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48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69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78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295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8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2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039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835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824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057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