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95419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69382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00053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78697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62333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55627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79207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56318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07605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69491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79182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69477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44437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36357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52234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