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715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855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743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433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145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234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934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429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364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427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16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906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859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