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3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29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57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338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19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73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8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9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0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412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7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385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7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5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9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23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