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6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11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03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0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32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422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94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5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26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2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5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590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690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448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