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668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9734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684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95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2880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198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573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680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8833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541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360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823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316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