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722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15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75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307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62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821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554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88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14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73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6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67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42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94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7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730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06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