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37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03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05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042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36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228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804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750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992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765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49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993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02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21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351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