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563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8996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8728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586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174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525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433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700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4401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5220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098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176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6936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