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794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342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507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345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638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460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040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089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395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829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965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64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924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384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649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232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45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