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64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24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58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15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25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3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487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93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8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687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6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2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668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683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305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