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725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252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860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086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948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30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270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307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58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979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54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57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894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