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139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735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636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325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991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972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483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978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125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599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462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772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867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267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727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500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194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