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10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3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346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94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68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542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7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65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00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95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80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61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225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93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199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