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0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78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41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1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07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7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73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33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40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77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65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38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