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9240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0832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4841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184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6645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4094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6896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3893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4397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6997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760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256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913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9437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2767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2582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007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