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4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2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141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37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995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72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83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677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16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33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191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180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73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237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